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0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0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2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2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2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0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1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1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17 figure 10.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17 figure 10.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1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17 figure 10.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0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0 – page 40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pter 10 – page 403 PowerPoint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pter 10 –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JAC 5:70-3.1 Chapter 2 page 16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AC 5:70-3.1 Chapter 2 page 1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Point slide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3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PowerPoint slide 33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erPoint slide 35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3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36</w:t>
            </w:r>
          </w:p>
        </w:tc>
      </w:tr>
      <w:tr>
        <w:trPr>
          <w:trHeight w:val="2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erPoint slide 45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erPoint slide 3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=New Jersey Fire Inspector Curriculum-PowerPoint slid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2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Hazardous Material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12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2:17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11T22:17:00Z</dcterms:modified>
  <cp:revision>2</cp:revision>
  <dc:subject/>
  <dc:title>Module 12 - Answers</dc:title>
</cp:coreProperties>
</file>